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Normal"/>
        <w:widowControl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кону Ханты-Мансийского</w:t>
      </w:r>
    </w:p>
    <w:p>
      <w:pPr>
        <w:pStyle w:val="ConsNormal"/>
        <w:widowControl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номного округа – Югры</w:t>
      </w:r>
    </w:p>
    <w:p>
      <w:pPr>
        <w:pStyle w:val="ConsNormal"/>
        <w:widowControl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 июня 2007 года № 75-оз</w:t>
      </w:r>
    </w:p>
    <w:p>
      <w:pPr>
        <w:pStyle w:val="ConsNormal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имущества, подлежащего передаче из муниципально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ственности Сургутского района в муниципальную собственность </w:t>
        <w:br/>
        <w:t>городского поселению Барсово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3221"/>
        <w:gridCol w:w="3447"/>
        <w:gridCol w:w="1974"/>
      </w:tblGrid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основны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характеристики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кта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онахожде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ущества или ина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нформаци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изирующ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о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алансовая стоимость, тыс. рублей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1. Имущество, предназначенное для обеспечения деятельности органов 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местного самоуправления и должностных лиц местного самоуправления, муниципальных служащих, работников муниципальных предприяти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и учреждений 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ные средства (3 единицы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8"/>
                <w:szCs w:val="28"/>
              </w:rPr>
              <w:footnoteReference w:id="2"/>
            </w:r>
          </w:p>
        </w:tc>
        <w:tc>
          <w:tcPr>
            <w:tcW w:w="3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pacing w:val="-13"/>
                <w:sz w:val="28"/>
                <w:szCs w:val="28"/>
              </w:rPr>
              <w:t>ул. Апрельская, д. 8, пгт. Барсов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Сургутский район, Ханты-Мансийский автономный округ – Югр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05,21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ы и оборудование (136 единиц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3"/>
            </w:r>
          </w:p>
        </w:tc>
        <w:tc>
          <w:tcPr>
            <w:tcW w:w="3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336,76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трументы, производственный и хозяйственный инвентар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63 единицы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4"/>
            </w:r>
          </w:p>
        </w:tc>
        <w:tc>
          <w:tcPr>
            <w:tcW w:w="3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459,46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сновные средства (15 единиц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5"/>
            </w:r>
          </w:p>
        </w:tc>
        <w:tc>
          <w:tcPr>
            <w:tcW w:w="3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94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.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ериальные запасы </w:t>
              <w:br/>
              <w:t>(1 единица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6"/>
            </w:r>
          </w:p>
        </w:tc>
        <w:tc>
          <w:tcPr>
            <w:tcW w:w="3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5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разделу 1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 424,82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Имущество, предназначенное для организации досуга и обеспечения 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телей поселения услугами организаций культуры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е учреждение культуры "Барсовский центр досуга </w:t>
              <w:br/>
              <w:t>и творчества"</w:t>
            </w:r>
          </w:p>
        </w:tc>
        <w:tc>
          <w:tcPr>
            <w:tcW w:w="3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Апрельская, д. 8, пгт. Барсово, Сургутский район, Ханты-Мансийский автономный округ – Югр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ы и оборудование (67 единиц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7"/>
            </w:r>
          </w:p>
        </w:tc>
        <w:tc>
          <w:tcPr>
            <w:tcW w:w="3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212,68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трументы, производственный и хозяйственный инвентар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22 единицы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8"/>
            </w:r>
          </w:p>
        </w:tc>
        <w:tc>
          <w:tcPr>
            <w:tcW w:w="3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87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сновные средства (113 единиц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9"/>
            </w:r>
          </w:p>
        </w:tc>
        <w:tc>
          <w:tcPr>
            <w:tcW w:w="3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,95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.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ые запасы (653 единицы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10"/>
            </w:r>
          </w:p>
        </w:tc>
        <w:tc>
          <w:tcPr>
            <w:tcW w:w="3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52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5.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ные материалы   (53 единицы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11"/>
            </w:r>
          </w:p>
        </w:tc>
        <w:tc>
          <w:tcPr>
            <w:tcW w:w="3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6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разделу 2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340,08</w:t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Имущество, предназначенное для развития на территории поселения </w:t>
              <w:br/>
              <w:t>физической культуры и массового спорта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ашины и оборудование (109 единиц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12"/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л. Кубанская, д. 32, пгт. Барсово, Сургутский район, Ханты-Мансийский автономный округ – Югр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,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3221"/>
        <w:gridCol w:w="3447"/>
        <w:gridCol w:w="1974"/>
      </w:tblGrid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нструменты, производственный </w:t>
            </w:r>
            <w:r>
              <w:rPr>
                <w:spacing w:val="-15"/>
                <w:sz w:val="28"/>
                <w:szCs w:val="28"/>
              </w:rPr>
              <w:t>и хозяйственный инвентарь (45 единиц</w:t>
            </w:r>
            <w:r>
              <w:rPr>
                <w:sz w:val="28"/>
                <w:szCs w:val="28"/>
              </w:rPr>
              <w:t>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13"/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51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.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сновные средства (3 единицы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14"/>
            </w:r>
          </w:p>
        </w:tc>
        <w:tc>
          <w:tcPr>
            <w:tcW w:w="3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82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разделу 3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,48</w:t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Имущество, предназначенное для организации благоустройства 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зеленения территории поселения, в том числе для обустройства мест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щего пользования и мест массового отдыха населения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сновные средства  (12 единиц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15"/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гт. Барсово, Сургутский район, Ханты-Мансий-ский автономный округ – Югр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4,99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разделу 4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4,99</w:t>
            </w:r>
          </w:p>
        </w:tc>
      </w:tr>
      <w:tr>
        <w:trPr>
          <w:trHeight w:val="30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40"/>
              </w:rPr>
            </w:pPr>
            <w:r>
              <w:rPr>
                <w:sz w:val="28"/>
                <w:szCs w:val="40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 583,3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851" w:gutter="0" w:header="709" w:top="851" w:footer="0" w:bottom="719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1.1 – 1.3  приложения 2 к решению Думы Сургутского района от 1 июня 2007 года № 162, согласованного решением Совета депутатов городского поселения Барсово от 29 мая 2007 года № 72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1.4.1 – 1.4.71  приложения 2 к решению Думы Сургутского района от 1 июня 2007 года № 162, согласованного решением Совета депутатов городского поселения Барсово от 29 мая 2007 года № 72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1.5.1 – 1.5.70  приложения 2 к решению Думы Сургутского района от 1 июня 2007 года № 162, согласованного решением Совета депутатов городского поселения Барсово от 29 мая 2007 года № 72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1.6.1 – 1.6.9  приложения 2 к решению Думы Сургутского района от 1 июня 2007 года № 162, согласованного решением Совета депутатов городского поселения Барсово от 29 мая 2007 года № 72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ой 1.7.1 приложения 2 к решению Думы Сургутского района от 1 июня 2007 года № 162, согласованного решением Совета депутатов городского поселения Барсово от 29 мая 2007 года № 72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2.2.1 – 2.2.49   приложения 2 к решению Думы Сургутского района от 1 июня 2007 года № 162, согласованного решением Совета депутатов городского поселения Барсово от 29 мая 2007 года № 72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2.3.1 – 2.3.34   приложения 2 к решению Думы Сургутского района от 1 июня 2007 года № 162, согласованного решением Совета депутатов городского поселения Барсово от 29 мая 2007 года № 72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2.4.1 – 2.4.40   приложения 2 к решению Думы Сургутского района от 1 июня 2007 года № 162, согласованного решением Совета депутатов городского поселения Барсово от 29 мая 2007 года № 72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2.5.1 – 2.5.37 приложения 2 к решению Думы Сургутского района от 1 июня 2007 года № 162, согласованного решением Совета депутатов городского поселения Барсово от 29 мая 2007 года № 72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2.6.1 – 2.6.7 приложения 2 к решению Думы Сургутского района от 1 июня 2007 года № 162, согласованного решением Совета депутатов городского поселения Барсово от 29 мая 2007 года № 72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3.2.1 – 3.2.57 приложения 2 к решению Думы Сургутского района от 1 июня 2007 года № 162, согласованного решением Совета депутатов городского поселения Барсово от 29 мая 2007 года № 72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В соответствии со строками 3.3.1 – 3.3.26 приложения 2 к решению Думы Сургутского района от 1 июня 2007 года № 162, согласованного решением Совета депутатов городского поселения Барсово от 29 мая 2007 года № 72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3.4.1 – 3.4.3 приложения 2 к решению Думы Сургутского района от 1 июня 2007 года № 162, согласованного решением Совета депутатов городского поселения Барсово от 29 мая 2007 года № 72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4.1.1 – 4.1.12 приложения 2 к решению Думы Сургутского района от 1 июня 2007 года № 162, согласованного решением Совета депутатов городского поселения Барсово от 29 мая 2007 года № 72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46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1T03:35:00Z</dcterms:created>
  <dc:creator>KicinaIV</dc:creator>
  <dc:description/>
  <cp:keywords/>
  <dc:language>en-US</dc:language>
  <cp:lastModifiedBy>MinyaylovaIV</cp:lastModifiedBy>
  <cp:lastPrinted>2007-06-22T10:17:00Z</cp:lastPrinted>
  <dcterms:modified xsi:type="dcterms:W3CDTF">2007-07-03T06:25:00Z</dcterms:modified>
  <cp:revision>30</cp:revision>
  <dc:subject/>
  <dc:title>Приложение 1</dc:title>
</cp:coreProperties>
</file>